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was written for an AMBO training course held at P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ka Japan in March 1994. It highlights the basic step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using the AMPS package.  It assumes that the makeamps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and installed.  This is not done by default by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 Multiple Alignment (By Dr Geoffrey J. Bar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-1 Principle and method of the multiple alignment program 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S stands for Alignment of Multiple Protein Sequ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is to obtain a good multiple alignment sequence align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gaps in appropriate places.  This is achieved by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ree.  At each step, a rigorous Needleman and Wunsc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applied.  See Barton (1990) for a review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multiple alignment, we first perform all n*(n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alignments of the sequences and obtain similarity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scores are then used to calculate a 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drogram".  The tree is then followed from the leaves to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pairs of sequences or alignments at each stage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may be boxed and shaded using the al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S includes two programs: multalign and order.  multal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types pairwise and multiple alignment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alculates trees from the pairwise output of mult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o generate a multip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btain a file containing sequences in NBRF-P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Multalign in pairwise mode to compare all pair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Order to calculate a tree, and generate a PostScript file containing a pl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Multalign in multiple mode to generate the multiple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e running of AMPS, a new command "runamps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.  This command allows a multiple align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quickly using default parameters.  This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alignment, but you should explore the options in AM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le /home/gjb/amps/doc/newamps.doc for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examples in the directory /home/gjb/amps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-2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equence format for AMPS is NBRF-PIR. All th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igned should be in a single file.  AMPS is very flexibl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.  Any file that has the following simple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code ending i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D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tei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NQDDLL P P Q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tei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DNLSLLLS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How to run AMPS using the runamp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your sequence file "SOMETHING.seq" where SOMETHING is a nam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For example, you might call your first sequence file peri1.seq,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2.seq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 file called peri1.seq, then simply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mps per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messages will be displayed as the pairwise,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are executed using default parameter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mps will run the alscript program, again using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alscript opt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gjb/alscript/alscript.doc and the exampl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gjb/al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AMP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runamps command as in 2.4.3, severa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most important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1_mult.blc - contains the multiple sequence alignment in both a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rizon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1_pairs.ps - contains a tree or dendrogram calculated from the pairwis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print this file on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1_mult.ps  - contains the multiple sequence alignment shaded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ost common amino acid at each position.  This file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a PostScript printer.  You can do many other types of boxing, colou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ding using the alscript program - pleas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 Not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to check the sequences you are going to align are of simila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 your alignment with reference to the secondary structur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nown structure.  You should not have insertions and dele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secondary structures.  There are options in AMPS that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insertions/deletions in secondary structures, please se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S manual in the file /home/gjb/doc/newam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heck that you are not trying to align large numbers of sequences.  AMPS will norm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up to 50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(1990), Methods. Enzymol., 183, 403-4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and Sternberg, M. J. E. (1987a). Protein Engineering 1, 8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and Sternberg, M. J. E. (1987b). J. Mol. Biol. 198, 327-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and Sternberg, M. J. E. (1990). J. Mol. Biol. 212, 389-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CRIPT a tool to format multiple sequenc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gineering, Volume 6, No. 1, pp.37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