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S S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racy of Secondary Structure Predi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o predict the accuracy of seconda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tion from multiple protein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bert B. Russell and Geoffrey J.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is a program to predict the expected best accuracy for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based on a multiple sequence alignmen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rtion of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.B. Russell and G.J. Barton, "The Limits of Prote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tion Accuracy from Multiple Sequence Align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urnal of Molecular Biology, v 234, 951 - 957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technical details can be found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. Russell or Geoffrey J.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x Rich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ussell@bio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44 865 275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   44 865 510 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act details:  geoff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ultiple sequence alignment.  From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a range of % conservation (%C) by a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roperties, and by considering sub-alignments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amino acid sequences.  The lowest %C is used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variation in the secondary structure assignment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e best possible accuracy for a *perfect*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rediction from a multiple sequenc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is used to find a lower range of accuracy from the plots in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per.  For Figures 2a and 2b, two straight lin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lower edge of the data; for Figures 2c and 2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was used.  Since the data are sparse, these fi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sible as any.  They give results that you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 visual inspection of 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emphasise that the predicted accuracy ran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f a *perfect* secondary structure prediction with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experimentally determined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tudy presented in the above paper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ignments that are useful in secondary structur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ing very little similarity are difficult to alig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d to errors in the alignment and obscure the predi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equences that are very highly similar will not b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 alignment based prediction, since variation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secondary structure prediction by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us important to be careful when interpret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en applied to either of these types of alignment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different of very similar sequences).  The program shoul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given it such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 those specified within the paper, thu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ogram with an alignment will give result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defined using '-' options under UNIX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o run the program one needs to type "assp", th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alignment file name&gt; (eg. -f globins_align.b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absolutely necessary parameter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gnment file must be in BLOCK format.  Program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ignment formats to BLOCK forma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property type matrix file name&gt; (eg. -m pmatrix.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property matrix to be used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rvation.  The format of this matrix is specifi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mpt.ma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ub-alignment size) (eg. -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size of the sub alignment size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5 sequences (as specified in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maximum number of sub-alignments to be considered&gt; (eg. -l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number of sub-alignments to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%C.  If the possible number of sub-alignment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specified with -s &lt;N&gt;) is less than or equal to this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sub-alignments will be generated and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of %C.  If the number of possible sub-alig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is number, than a random sample of alignmen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minimum number or properties shared to define conservation) (eg. -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inimum number of properties to be shared at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ub-alignment to define a position as conser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nderstand this, see the above paper, and referenc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&lt;minimum number of gaps allowed&gt; (eg. -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ometimes desirable to allow for gaps at conserved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missing sequences, etc.  This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 tolerated at a position during the definition of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. (ie. no gap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window length for conservation definition&gt; (eg. -w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desirable to consider only *runs*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within an alignment (ie. runs of 3 or more).  -w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un of conserved position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1 (ie. all conserved position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fraction of sequences that may be ignored&gt; (eg. -f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in sequencing, and other problems sometimes make i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a certain fraction of residues.  -f allows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 of amino acids to be ignore in the calculation of %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. (ie. no amino acid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initial random seed&gt; (eg. -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lignment has more than the defined number of maximu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s, then a random sample will be taken. 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tion due to random sampling, one can change the initi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ed by using -r and 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-P tells the program to show all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paramet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all output in the program is avoided except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inal lower limit for 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p -f sh2_align.bl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58  7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ight be useful if the program is to be run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utpu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Seq. to be omitted 1&gt; &lt;Seq. to be omitted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necessary to ignore particular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gnment.  This option allows the user to specify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simply typing in their position in the block file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considered to be numbered star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no sequences are ignored, except for tho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identifiers ending in "dssp", "define", "rk", or "str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ndard names for secondary structure strings (often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alignments).  Identifiers called "space"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output to a file, one need merely "pipe"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p -f junk_align.blc -P -l 500 &gt; junk.a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r file, two example alignments are supplied: An SH2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sh2_align.blc) and an alignment of serine prote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ot_align.blc).  The former is a pure *sequence* al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derived by a comparison of three--dimensio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sh2_align.blc  (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, you should get (after the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S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ignment from sh2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contains 67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ub-alignments of 5 sequences is 965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andom sample of 400 sub-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%C range:  22.58 -  79.07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L range 80 - 10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C =  22.58 for a length of 9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ange for Q3ave:  71.36 -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rom Figure 2a-d, Russell and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Biol., 234, 951-95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xpected accuracy for com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erfect* prediction based on this alignment to *ea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determined secondary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ave accuracies distribute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lues: at worst  71.36 % at best 10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P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ximum number of alignment to 1000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sh2_align.blc -l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S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ignment from sh2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contains 7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ub-alignments of 5 sequences is 1210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andom sample of 1000 sub-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%C range:  22.58 -  91.86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L range 80 - 10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C =  22.58 for a length of 9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ange for Q3ave:  71.36 -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rom Figure 2a-d, Russell and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Biol., 234, 951-95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xpected accuracy for com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erfect* prediction based on this alignment to *ea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determined secondary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ave accuracies distribute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lues: at worst  71.36 % at best 10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P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very little differenc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nother directory, it becomes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il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test_align.blc -l 300 -m /disk/people/jack/assp/mp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i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s_prot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(after the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S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ignment from s_prot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contains 12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ub-alignments of 5 sequences is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andom sample of 400 sub-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%C range:  15.23 -  44.0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L range 253 - 313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C =  15.23 for a length of 30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ange for Q3ave:  82.52 -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rom Figure 2a-d, Russell and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Biol., 234, 951-95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xpected accuracy for com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erfect* prediction based on this alignment to *ea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determined secondary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ave accuracies distribute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lues: at worst  82.52 % at best 10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P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program requires BLOCK format alig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 BLOCK alignment consists of a "&gt;" for an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quence.  Once each sequence has been specified,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 to start the alignment, which is in a vert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x should be in the first column used by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A second asterix, in the same column, specifi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in_1  A protein name,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in_2  Another prote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in_3  Still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go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Q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even missing amino acids be specifi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end of line (ie. RETURN) character be encountered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have been specified.  For example, at the arrow "&lt;-" abov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"P__" (where the "_" denotes a space), and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and then return.  The latter will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SSP are two programs for conver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mats to BLO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2blc    --- converts GCG MSF alignment format to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2blc   --- converts CLUSTALL alignment format to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YPE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ype table description may be found i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D. Livingstone and G.J. Barton, Computer Appl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ogical Sciences, 9, 745-75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*ILVCAGMFYWHKREQDNSTP BZX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111111111111000000101001 Hydrophob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00000001111111111101111 Pola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001111000000000111111001 Small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000000000000000000011001 Pro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000000000011100000001001 Positiv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000000000000010100001001 Negative    :  Comment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000000000011110100001001 Charge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000011000000000001001001 Tin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11000000000000000001001 Aliphati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000000011110000000001001 Aromatic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tween the asterix' is the order in which amino ac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(' ' denotes gap).  The matrix of rows 1-1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and 0s corresponding to whether each amino acid h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For example, Cysteine has the properties "Hydrophob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mall".  It also has the "anti-properties" "not-Pol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-Proline", "not-Positiv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pt.mat" in this directory contains the above matri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used during the analysis in the paper o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run under UNIX, and have been tested on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machines.  A "Makefile" is included in the T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necessary executables, etc.  Some mod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Makefile to make it specific to your system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needed to do to create copies of the executables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-f Makefile.sun" (for SUN computers) or "make -f Makefile.sg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licon Graphics computers).  During the development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unOS 4.1.3 or IRIX 5.1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UNs or SGs, then you will probably have to tai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yourself.  To do this, modify the file "Makefile.gen"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Makefile.gen contains some limited instructions as to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 may be necessary to contact your local UNIX guru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