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 version 2.3</w:t>
        <w:tab/>
        <w:t>G. J. Barton,  University of Oxford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I  for revi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II for a full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User Guide (18th August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vision: 2.3  11 Augus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PS is pronounced scan-P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can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 is a program for comparing a protein or nucleic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atabase of sequences.  It implements various flavours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lgorithm such as the Smith-Waterman local alignm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 2.3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anning of a protein que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protein sequence database.  The algorithm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-Waterman either with simple length-dependent penalty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ne gaps (u +g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sion 2.2.3 and later also allows a DNA seque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 protein sequence database using a comparison meth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frameshif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ethods, the alignment output reports can output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coring alignment between each pair but sub-alignments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3 and later, the statistical significance of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timated by a method similar to that used by  W. Pea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ARCH and FAST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ad query and database sequence files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 or PIR format.  To speed start-up times, particula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ocessing computers, the program may also us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ata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CANPS version 1.x, SCANPS version 2.X is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and servers with sufficient memory to hold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RAM.  For the OWL protein sequence database this 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MBytes for the data.  The database is held in memory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searches on shared memory parallel processing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Silicon Graphics Challenge.  The program support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n the SGI Challenge and Origin and gives good sca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 processors, the most we hav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per is in preparation that describes the program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please cite, Barton, G. J. (1997) "SCANPS Version 2.3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", University of Oxford,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algorithm is describ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on, G. J. (1993) CABIOS, 9, 729-7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 is provided "as-is" and without warranty of any kind,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or otherwise, including without limitation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 liable for any special, incident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of any kind, or any damages whatsoever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ss of data or profits, whether or not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damage, and on any theory of liability,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connection 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CAN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 2.3 is currently available for Silicon Graphics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nd uniprocessor forms.  The uniprocessor vers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Sun computers running Solaris 2.5 or later. 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ps please see the WWW page: http://geoff.biop.ox.ac.uk/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btained the software distribution you will need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ile for the computers on which you want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obtain the license file are on the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stalling scanp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CAN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SCANPS follows a fairly standard Unix comm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ed to using Unix, then this should be easy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oes to stdout and so can be piped to other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If you are not happy with the Unix command lin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asy for someone to hide this interface behind a WWW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window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 is controlled by a set of keyword, value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either be specified in a defaul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anps_defaults.dat), or on the command line.  Value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verride the defaults set in the scanps_defaul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scanps_defaults.dat, scanps_alia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ps_gapdefs.dat files must all reside in the director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vironment variable SCANPSDIR.  If SCANPSDIR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assumes that these files are in the us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us, an installation can have a central set of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overridden by individual users who may copy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opies of the scanps_defaults.dat, scanps_alia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ps_gapdefs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nps_defaults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ps_defaults.dat contains settings for valid comman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install scanps, you will have to modify this fi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locations for your directori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_DIR      /gjb/delly/databases/scanp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_DIR  /gjb/delly/gjb/c/scanps/gjscanps/mat/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_DIR /gjb/delly/gjb/c/scanps/gjscanps/d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_DIR /gjb/delly/gjb/c/scanps/gjscanps/d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_FILE PAM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NSEQ 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_FILE cod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_FILE nmd.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NSEQ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SEQ_LEN 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_PE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_P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FORMA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directories for various files.  See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 below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scanps_defaults.dat file may either b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 or an alias as defined in the scanps_alias.da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Usually, it is best to use the full command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ps_defaults.dat file.  Aliases are there to ease typ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Note that ALL commands and their ali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_DIR contains the file scanps.lic that enabl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register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in the scanps_defaults.dat file MUST NOT be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.  Thu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_FILE nmd.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in the users' current directory for the file.  I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in /data/local/scanps/matrices you would have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_DIR /data/local/scanps/matric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rue of the  binary database files.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may be defined by DB_DIR. 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_DIR /data/local/databases/scanps/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_ROOT pir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for the files pir66.bix and pir66.bsq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data/local/databases/scan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directory that can be specified in this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_DIR, this holds "other" files needed by the program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the only file that is put in GENERAL_DIR is the CODON_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DNA vs protein comparisons.  More of that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ps_alia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normally modify this file.  For the sake of complet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 i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ps_alias.dat file allows aliases to be defined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.  For example, here is an excerpt from scanps_alia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NSEQ        max_nseq        #Maximum number of sequenc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time            #Set to 1 to record CPU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     mode            #Type [scanps HELP modes] to see availabl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Q_FORMAT     QSEQ_F          qseq_format     qseq_f   #0 = PIR format, 1 = FAS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FORMAT       DB_F            db_format       db_f     #As for QSEQ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SEQ_LEN     max_seq_len     #Max allowed length for a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mmand name is followed by a list of aliases, then a #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ptional descriptiv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mands in scanps_alias.dat are available for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You can either specify the command or its alia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ithout a preceding - symbol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EQ_FILE hahu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-qseq_file hahu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hahu.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 the same thing on the command line assuming the standard scanps_alias.dat file has not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can might be sta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 -s hahu.seq -bdb owl -ld_pen 8 -mode 0 &gt; hahu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can the sequence in file "hahu.seq" against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lled "owl" using a length dependent gap penalty of 8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default matrix file was specified in the scanps_defaul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 has a series of different MODEs.  Each mode do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0</w:t>
        <w:tab/>
        <w:t>Scan protein sequence against protein sequenc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imple gap penalty.  Default and fastes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</w:t>
        <w:tab/>
        <w:t>As for MODE 1, but with Affine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0 DNA vs protein database with frameshifts (simple g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2 DNA vs protein database scan with frameshifts (affine g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99 Build scanps binary database files from FASTA or PIR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00 Extract sequences from database (reads output of earlier s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0 is the simplest and fastest.  MODE 2 takes about 3 tim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DE 0 on the same query sequence.  MODE 20 takes about 1.8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run on a DNA sequence of the same length and MODE 22 tak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longer.  The C code for MODES 2 and 20 and 22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optimised for speed, so better times may be seen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done.  A 141 residue protein query running on 1 R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(195MHz) against OWL (154,540 sequences, 48472285 resid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E 0 takes 239 seconds CPU time to scan, + 1.6 second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A query 8 times longer, takes 87 seconds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using 23 processors - this corresponds to 627 millio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/second (see below).  These figures are approximat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th the load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controlling commands that affect the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.  By default, all results are printed to stdou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is by using the STDOUT command to specify a differen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STDERR can also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ffecting the scan - look in the file scanps_alias.da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names for these commands and see APPENDIX II for a ful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EQ_FILE  </w:t>
        <w:tab/>
        <w:t>is the query sequ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eq_format </w:t>
        <w:tab/>
        <w:t>defines the format (0 for pir, 1 for fa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_root</w:t>
        <w:tab/>
        <w:t>defines the root name of the binary databas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_pen</w:t>
        <w:tab/>
        <w:tab/>
        <w:t>length dependent gap-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_pen</w:t>
        <w:tab/>
        <w:tab/>
        <w:t>length independent gap-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_file</w:t>
        <w:tab/>
        <w:t>pairscore matrix file (e.g. Dayhoff, BLOSUM et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apdefs</w:t>
        <w:tab/>
        <w:t>set to 1 to enable the gap defaults in scanps_gapdef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ffecting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scores</w:t>
        <w:tab/>
        <w:t>Calculate ln() scores for each comparison (Pear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sort</w:t>
        <w:tab/>
        <w:tab/>
        <w:t>Sort results list bef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nout</w:t>
        <w:tab/>
        <w:t>Maximum number of scores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out</w:t>
        <w:tab/>
        <w:t>Maximum number of alignments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score</w:t>
        <w:tab/>
        <w:t>Minimum score for output (overrides max_n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ascore</w:t>
        <w:tab/>
        <w:t>Minimum score for an alignment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titles</w:t>
        <w:tab/>
        <w:t>=1 for titles to print with scores, 0 for no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blurb</w:t>
        <w:tab/>
        <w:t>=1 for full information in output (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stats        =1 to calculate statistics of score distribution and sort by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cut         probability cutoff for show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only        =1 to show only the top scoring alignment for each pair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ull list in APPENDIX II for other vali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3 has probability scoring and this is normally the most useful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 results of a scan.  You can adjust the PROBCUT to allow more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ing alignment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probability scoring (i.e. do_stats=0)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in_nout to -1 forces scanps to calculate from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score, the number of identifiers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in_score to -1 forces scanps to calculate the min_sco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max_n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x_aout to -1 sets max_aout to max_n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in_ascore to -1 sets min_ascore to min_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combination is to set max_nout, and min_ascore and max_a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-1, then control the output by adjusting min_scor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ful initially to set max_aout to 0 to suppress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 It is usually better to repeat a scan on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generate the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help find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Setting this to something &gt; 0 will give messages to stder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ecutes.  Setting it to a big number will g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VERBOSE 100 should output all messages.  NOTE: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and you still don't get useful messages, try setting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, then to be absolutely sure of getting all messages, se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anps_defaults.dat file rather tha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etting this to a number &gt; 0 will output various tim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_err.  Again, bigger numbers should give mo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ps_gapdef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ets default gap penalty combinations for each matr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.  If USE_GAPDEFS is set to 1, then scanps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ap penalty combinations from the scanps_defaults.d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matrix and MODE.  These values will OVERRIDE any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scanps_defaults.dat file, o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you wish to specify non-default gap penalty 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USE_GAPDEF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anps_gapdefs.dat file has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e:matrix_name:ld_pen:li_pen:fs_pen:fse_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0:nmd.mat:8:0:0:0</w:t>
      </w:r>
    </w:p>
    <w:p>
      <w:pPr>
        <w:pStyle w:val="PreformattedText"/>
        <w:bidi w:val="0"/>
        <w:spacing w:before="0" w:after="0"/>
        <w:jc w:val="left"/>
        <w:rPr/>
      </w:pPr>
      <w:r>
        <w:rPr/>
        <w:t>2:nmd.mat:4:12:0:0</w:t>
      </w:r>
    </w:p>
    <w:p>
      <w:pPr>
        <w:pStyle w:val="PreformattedText"/>
        <w:bidi w:val="0"/>
        <w:spacing w:before="0" w:after="0"/>
        <w:jc w:val="left"/>
        <w:rPr/>
      </w:pPr>
      <w:r>
        <w:rPr/>
        <w:t>0:md.mat:8:0:0:0</w:t>
      </w:r>
    </w:p>
    <w:p>
      <w:pPr>
        <w:pStyle w:val="PreformattedText"/>
        <w:bidi w:val="0"/>
        <w:spacing w:before="0" w:after="0"/>
        <w:jc w:val="left"/>
        <w:rPr/>
      </w:pPr>
      <w:r>
        <w:rPr/>
        <w:t>2:md.mat:0.2:12:0: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_GAPDEFS = 1,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 -s hahu.seq -mode 0 -m nmd.mat -bdb swiss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a scan of the swissprot database with the penalty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 -s hahu.seq -mode 2 -m md.mat -bdb swiss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 an affine scan with the penalties of ld_pen 0.2, li_pen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 -s hahu.seq -mode 2 -m md.mat -bdb swissprot -ugd 0 -li_pen 12 -ld_pe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do the affine scan with penalties of 12, 4 rather than 12, 0.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scanps_gapdefs.dat file contains numbers that I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ppropriate for the given matrix and mode.  They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t the optimum choices.  Work is in progress to deci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um values should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ocessing is currently only supported on Silico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has been used on Challenge and Origin machines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 on Octane.  You must first set the number of process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the scan.  Do thi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MPC_NUM_THREAD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= the number of processors to use with scanp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mean that the scan will finish more quickly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s short, then the scan will be so quick anyway (on an R1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will be little advantage in running in paralle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blems, e.g. a 1000 residue protein with affine gaps (m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I have seen over 99% efficiency in speedup to 20 process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_NUM_THREADS is not set, the system will default to a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epending on the number of processor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scanps on a heavily loaded server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anps takes too much of the CPU time and so upsets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problem, then try setting the follow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MPC_GA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llocate fewer processors to your scanp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arch phase of a scanps scan is run in parallel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base, sorting the results and generating the alig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on a single processor.  So, if you want to generate align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equence in the database (pretty pointless!!) there is no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scanps compiled for parallel processing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imit on the length of query sequence.  Thi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the MAX_SEQ_LEN command.  The serial (non-parall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 not have this limitation.  The database sequenc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ffected by this limit.  The program will exit if give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o l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can hahu.seq (a FASTA format file) against the binary database OW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enalty and save all hits to the database that giv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 probability cutoff of 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 -mode 0  -s hahu.seq -bdb owl  -qseq_format 1  &gt; hahu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contains the following hea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CANPS Scan: Mon Aug 11 15:21:37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ANPS Version: 2.3 (Fri Jul  4 16:16:41 BST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:  G. J. Barton,  University of Oxford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ery file: hahu.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ery ID: HA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Query Title: Hemoglobin alpha chain - Human and chimpanze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ery Length: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ANPS MOD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rix file: /gjb/delly/gjb/c/scanps/gjscanps/mat//PAM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rix title: NCBI Matrix - see file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D penalty: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X number of scores output: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X number of alignments output: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 score to output:  5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 score of alignments to  output:  5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tabase name: /gjb/ramsden/databases/blast/owl.f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d on: Thu Jul 24 14:15:30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sequences: 191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residues/bases in database: 60552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re type: ln()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T: m: 0.683790 c: 34.727547 var: 5.720673 nval: 17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BCUT: 0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anked score list - the end of which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score  Z      E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3  103  11.41 0.0427   owl|S64703|S64703 myoglobin - slug sea hare (fragment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  103  11.38 0.0444   owl|P02210|GLB_APLLI GLOBIN (MYOGLOBIN). - APLYSIA LIMACINA (SLUG SEA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5  101  11.24 0.0531   owl|V00151|CHBGL2 CHBGL2 NID: g959 - goat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6  102  11.17 0.0581   owl|U15293|KSU15293 KSU15293 NID: g563924 - midg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7  101  11.01 0.0713   owl|P15447|GLB4_GLYDI GLOBIN, MONOMERIC COMPONENT M-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lignments - the last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tart_Alignments_Rank: 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ery: HAHU Target: owl|P15447|GLB4_GLYDI Number_of_Alignmen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arget_Title: GLOBIN, MONOMERIC COMPONENT M-IV. - GLYCERA DIBRANCHIATA (BLOODWORM).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: 1 Raw_Score: 102 Query_Length: 141 Target_Length: 147 ln()_Score: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.*..  * ..*  . *.. *   * * . . ***      . *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LSPADKTNVKAAWGKV GAHAG EYGAEALERMFLS FPTTKTYFPHFDL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LSAAQRQVVASTWKDIAGSDNGAGVGKECFTK FLSAHHDIAAVFG FS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* . * **   .  **.*. *.  *   . *..  * .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 SHGSAQVKGHGKKVADALTNAVAHV DD  MPNALSALSDLH AHKLR V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 GASDPGVADLGAKVLAQIGVAVSHLGDEGKMVAEMKAVGVRHKGYGYKHI     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*  *.  ** ..  .. .  *.*   .     * .*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 DPVNFKLLSHCLLVTLAAHLPAEFTPAVHASLDKFLASVSTVLTS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 KAEYFEPLGASLLSAMEHRIGGKMTAAAKDAWAAAYADISGALIS    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d_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_Alignments_Rank: 7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 above the alignment show identities (obviously), dots show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that have positive scores in whatever pairsco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ome timing information is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can Completed at: Mon Aug 11 15:21:4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mes:                             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ad matrix, query and index:        0.0     0.0     0.0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ad database:                       1.8     1.8     1.8    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an database:                      14.8    16.5    21.6    2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rt results :                       0.8    17.4     1.7    2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scores:                       1.9    19.2     2.0    2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 and write alignments:       6.1    25.3     6.1    3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llions of cell updates/sec in scan (CPU): 576.89 (Elapsed): 395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an was performed in parallel on a 24 processor Challe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yte cache R10,000 processors.  The four columns of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 first two give actual and cumulative CPU ti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hread, the second two give actual and cumulativ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Figures for millions of array operations per secon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se are the product of the length of the query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mino acids in the database, divided by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(or elapsed)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spects of the scan can be adjusted.  See APPENDIX I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Protein with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allows a DNA sequence to be compared to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(MODE 22).  Scanps first translates the DNA in three forwar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to create a pseudo sequence of amino acids where every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no acid residue or STOP.  This sequence is then compar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equence using a dynamic programming algorithm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gnment of the DNA with a protein that can include framesh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djustabl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_PEN and STOP_WEIGHT.  These are defin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PPENDIX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is in progress to establish suitable values for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at a large and negative value for STOP_WE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FS_PEN  should be set larger than LI_PEN and LD_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comparison of the primary transcr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alpha haemoglobin versus the corresponding prote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has been modified to introduce a single frameshift erro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G at position 3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 -s hahunucerror.fasta -d hahu.fasta -db_format 1 -mode 22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ugd 0 -m PAM250 -ld_pen 0.2 -li_pen 12 -fs_pen 24 -qseq_form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canning a database of only one sequence (-d hahu.fas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ing the gap-penalty defaults for this MODE and matrix (-ugd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lying our own gap-penalties (-ld_pen, -li_pen, -fs_pe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equence is in FASTA format, but we have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format to 0 (PIR) in the scanps_default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we need to override the default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qseq_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CANPS Scan: Mon Aug 11 15:36:04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ANPS Version: 2.3 (Fri Jul  4 16:16:41 BST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:  G. J. Barton,  University of Oxford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ery file: hahunucerror.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ery ID: HSHB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Query Title: Dummy title inserted by gseq_fast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ery Length: 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ANPS MODE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rix file: /gjb/delly/gjb/c/scanps/gjscanps/mat//PAM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rix title: NCBI Matrix - see file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D penalty:  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 penalty: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S  penalty:  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X number of scores outpu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X number of alignments output: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 score to output: 769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 score of alignments to  output: 769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residues/bases in database: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re type: ln()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_Scores: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769 HAHU Hemoglobin alpha chain - Human and chimpanze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_Scores: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_Alignments_Rank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ery: HSHBA4 Target: HAHU Number_of_Alignmen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arget_Title: Hemoglobin alpha chain - Human and chimpanzees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: 1 Raw_Score: 566 Query_Length: 835 Target_Length: 141 ln()_Score: 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gctcggaaagaggtgagggcgggtggggcgatgtccttgcgttcgcac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cccaacataccggatgcacgaagcactagggctcgcacgccccgca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gttccgcccgccgtgccgctcgttggcgggacccccccgccgccgccga   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VLSPADKTNVKAAWGKVGAHAGEYGAEALER!GSLPCSDPGSSPARTHRP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****************************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VLSPADKTNVKAAWGKVGAHAGEYGAEALER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1 ctagcgcgcacacctgtccaatcttcaaaattcctgcacgtgcgagcg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ttccacacccaccccggtttctcccacatcatatgagccatag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cgcgcaccctctttccggcgcccccgcccgcccgccctcgtgcccgg   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 PSTVLAPDPNPTPHSASPRRMFLSFPTTKTYFPHFDLSHGSAQVKGHGKK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                MFLSFPTTKTYFPHFDLSHGSAQVKGHGKK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1 ggggcGaagggcgggacagctgcagccgcaccggcgataGtgggcgct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act cactcataatcactcctgatacaatgtactata gccggagc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ccg cccggcgccgccggccgccgcgcgtggcgcccg aggcggatgg    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 VADAL^TNAVAHVDDMPNALSALSDLHAHKLRVDPVNFK^!AAGRERSGS    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** ****************************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VADAL^TNAVAHVDDMPNALSALSDLHAHKLRVDPVNFK^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7 aggagcttcgagtcgtcggtcaccccgtggcacttgcccactccgacg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gatccccagggcggtgataggggtgcgcctcttccattgagtttct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gggtctgcaaacggggggcgggggcgcagccctagcacccgggcgccc     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9 RGEMAPSSQGRGSRGLREV!RRRRLRAWAALTLFSAQLLSHCLLVTLAAH    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                                 LLSHCLLVTLAAH    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7 ccggtacggcgtcgatcgtgaagcata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atccctacctaattcctgcttcc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gcctggcccgcgcgttgccggccact     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9 LPAEFTPAVHASLDKFLASVSTVLTSKYR    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 LPAEFTPAVHASLDKFLASVSTVLTSKYR    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d_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_Alignments_Rank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an Completed at: Mon Aug 11 15:36:04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mes:                             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ad matrix, query and index:        0.0     0.0     0.0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ad database:                       0.0     0.0     0.0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an database:                       0.1     0.1     0.9   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rt results :                       0.0     0.1     0.0   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scores:                       0.0     0.1     0.0   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 and write alignments:       0.1     0.2     0.1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llions of cell updates/sec in scan (CPU):   1.18 (Elapsed):   0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hows the base triplets arranged VERTICALL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mino acid residue.  The protein sequenc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ly below this.  Frameshifts  are indicated by a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"^" and the bases involved in the frameshift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.  You may see odd effects around frameshifted g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.  My advice is to look carefully at any frameshifted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re might be alternative alignments by tak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ame in the region, or shifting the frameshift gap a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either side.  With any dynamic programming method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, equally valid alignment in a region,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ports one solution.  There are more possibilitie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in DNA vs protein comparisons than for DNA v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v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ODE 22, there is MODE 20.  MODE 20 does not have af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penalties and as a consequence it is about a factor fo 3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DE 22.  Penalties for frameshifts are length dependent i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nd 22, thus if FS_PEN is 8, then a single frameshift costs 8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st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SCANPS binary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a SCANPS' binary database?  Well, it takes around 2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 and load the 192,000 sequence OWL database from a 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.  In contrast, the SCANPS binary database loads i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.  If you are going to do a lot of scans agains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you have the disk space, then it is well worth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 is used to create its own databases for searching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s are pre-indexed with the index string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core matrix.  If you expect to use pairscore matric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d index strings, then switch this option off with the APPLY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mmand.  This will increase the load time by about 0.5 seco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will take a little longer and indexing will be done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To build a binary database from the file swissprot.f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fasta format sequence file and create a database called sw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 -d swissprot.fa -bdb swiss -db_format 1 -mode 99 -apply_index 1 -verbose 1 -tim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files swiss.bix and swiss.bsq.  The .b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about the database + pointers to the ID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 portions of each entry in the .bsq file.  The .bsq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sequence database, but written in a consist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bose and -time are not essential, but they tell you w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 the database is created.  On a Challenge R10,000 (195MHz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25 seconds to create the OWL bina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2.5 introduced MODE 100.  This allows an output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ps to be fed back into scanps to extract sequences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mode is apparent if a scan takes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t is often better to specify max_aout 0 to suppres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n re-run scanps on a selected set of sequences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.  MODE 100 lets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ACT_SEQS N command specifies you want the top N sequenc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a file (default is scanps_extract.seq).  In MODE 100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utput file as the standard input and use EXTRACT_SEQS to specifi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equenc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 assuming we have run scanps once and produced an output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anps.scan" as a result of a scan of owl. 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 -MODE 100 -EXTRACT_SEQS 20 -bdb owl &lt; scanps.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ave the top 20 sequences from the results in  scanps.sc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ps_extract.seq file.  You can specify a different file to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EXTRACT_FILE command (see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can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btain the gzipped tar file scanps.tar.g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compress and un tar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scanps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vf scanps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u should now have a directory tree that looks like this - the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binary directories in your distribution.  e.g. sgi_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ps/bin/sgi_6.2/README </w:t>
        <w:tab/>
        <w:tab/>
        <w:t>binaries - see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ps/bin/sgi_6.2/mscanps_16K          multiprocessor versions of scan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ps/bin/sgi_6.2/mscanps_2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ps/bin/sgi_6.2/mscanps_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ps/bin/sgi_6.2/uscanps              uniprocessor version of scan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/dat/codon.dat</w:t>
        <w:tab/>
        <w:tab/>
        <w:tab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ps/dat/scanps_alia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ps/dat/scanps_defaul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ps/dat/scanps_gapdefs.d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/doc/scanps.doc</w:t>
        <w:tab/>
        <w:tab/>
        <w:tab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/examples/hahu.fasta</w:t>
        <w:tab/>
        <w:tab/>
        <w:t>exampl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ps/examples/hahu.log </w:t>
        <w:tab/>
        <w:tab/>
        <w:t>examp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ps/examples/mode22.log</w:t>
        <w:tab/>
        <w:tab/>
        <w:t>example frame shif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ps/examples/protein.seq </w:t>
        <w:tab/>
        <w:tab/>
        <w:t>small database to try out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/mat/BLOSUM62</w:t>
        <w:tab/>
        <w:tab/>
        <w:tab/>
        <w:t>pairscore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ps/mat/PAM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oose a directory for the scanps_defaults.dat, scanps_alia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nps_gapdefs.dat master files.  Modify scanps_defaults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DB_DIR, MATRIX_DIR, GENERAL_DIR and appropriat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.  Since you will almost certainly have NCBI's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, I recommend pointing MATRIX_DIR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irectory.  scanps can read NCBI format matrix file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range of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Obtain your scanps license from http://geoff.biop.ox.ac.uk/.  Inst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scanps.lic in the directory LICENSE_DIR defined in scanps_default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tenv SCANPSDIR to the directory containing the defaults and ali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ptionally, in the chosen database directory build the binary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libraries you are interested in.  The fasta forma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, need not be in the same directory, but DB_DIR mus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place, or be set to 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Ensure each user has the SCANPSDIR and MPC_NUM_THREAD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e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est run the program, perhaps with the little protein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is database is actually the entire PIR 14 datab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 directory there may be additional subdirectories with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computer types.  Please see the readme files in tho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Unix hackers will like it, I don't expect the scanp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en by many.  This program is meant to hide behind a WWW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B 11/8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 -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full parallel version with searching for protein vs prote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de to build and use binary database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de for sorting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n()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utp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thin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get_fasta.c so that it will read a FASTA file that is missing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DB_DIR to permit missing / at end of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ATRIX_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ption to read NCBI format matrix files.  MATRIX_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dds and ends.  Added EXTRACT options to enable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 scoring database hits to be fished out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routines to compare DNA to protein, with frameshif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mysterious looking  bug when generating alignments with affine ga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 up tim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ption to print full length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d version?  N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s not worth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MODE 20 for fast frameshifting DNA vs Protein comparisons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HQUERY option at complile time to allow VERY big quer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2 Megabases).  Add COMPLEMENT_QUERY option to allow sca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of the query.  Modify MODE 22 code to eliminate FSE_PEN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ple length-dependent penalty for frameshift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ODE 100 to allow sequences to be extracted from the databa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n that produced no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statistical estimates based on extreme value distribution.  This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used in the programs FASTA and SSEARCH3 though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No statistics in alignment output as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g fixes. Add the licensing routines.  Tidy up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additions - in no spec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read multiple alignment files as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read "profiles" as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ternative significance statistics 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range of methods to include variable gap-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arallel pairwise comparis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ption to read and apply H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can a database of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I - Alphabetical list of scanp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ommands listed here are left over from scanp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id absolutely everything).  Some of the feature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that are not implemented in version 2.x will be, but not just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are the defining names of the commands.  You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ps_alias.dat file for alternative names for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_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creating a binary database file (mode 99) APPLY_INDEX 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amino acid characters to a number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 character is in the MATRIX_FILE index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=0, R=1 and so on.  Setting APPLY_INDEX 0 prev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happening.  This can be useful if you use a lot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score matrices with different index strings.  The sacrifi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reduction in sca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CORNER</w:t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B_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name of the binary database files you are using.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have two files, something.bix and something.bsq.  BDB_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"something" part of the name.  This is used in MODE 99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database and other modes when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ON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ame of the file that contains the codon tabl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DNA to protein.  The file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 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 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 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sorted into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_QUER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1 then the DNA query sequence is complemente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scanned against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ONSTANT</w:t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_CORNERS</w:t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irectory in which the BINARY database files will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has no effect on files defined with the DB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_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ame of a FASTA or PIR format sequence file to scan agai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in mode 99) to build into a scanps binary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_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ormat of the database file to scan.  Either 0 for PI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 for FAS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 to sort the results list from highest score to lowest.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or no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B_PEN</w:t>
        <w:tab/>
        <w:tab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L_PEN </w:t>
        <w:tab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R_PEN </w:t>
        <w:tab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T_PEN </w:t>
        <w:tab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the program to do some statistics on the score distribution of a sca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_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ut a lot of information about the statistics done on the sc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file to save full length sequences to that ar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list.  Default name is scanps_extract.s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quences to save from resul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EQ_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extracted sequence file.  0 = PIR, 1 = FA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_REPEATS</w:t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_FILE</w:t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_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shift extension penalty.  The penalty to be applied to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ing gap that is a frameshift.  Only applicable in MODE 22.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Protein.  From Version 2.2.5 NO LONGER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_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creating a frame shift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o be used to represent a gap in alignm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directory for various scanps files.  e.g. the codo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_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dependent gap-penalty. In MODE 0 this is the only penalty.  In MODE 2 this is th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ding an existing gap.  In MODE 22 it is the penalty for extending an existing in-frame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the scanps.l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_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ndependent gap-penalty.  As for LD_PEN, but this is the gap-creation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ln() scores for each sequence comparison and use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the results.  If S is the raw score for an alignment of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sequence, of lengths M and N then the ln() scor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n() = S*(log(M)/log(N)).  This transformation, sugg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Pearson, is usually beneficial in database scans. 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 the tendency for long database sequences to giv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th a typical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the pair score matrix files.  e.g. BLOSUM6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25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airscore matr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_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pairscore file.  0 for PIR 1 for NC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A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number of alignments to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BLOC_SEQ</w:t>
        <w:tab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D_LE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length for a sequenc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NOU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number of scores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NSEQ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number of sequenc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SEQ_LE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length allowed for a sequence (in bases or residues).  Note: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rocessor versions of scanps, this value only affects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lengths.  The query sequence limit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TITLE_LE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lenth of a sequenc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ASCOR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score necessary before an alignment will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LEN</w:t>
        <w:tab/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STATS</w:t>
        <w:tab/>
        <w:t>Minimum database size required before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.  Setting this too small will produce garbage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SCOR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core required for a result to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sort of analysis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0</w:t>
        <w:tab/>
        <w:t>protein vs protein with simple length-dependent gap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astest and oldest code in the program.  For most database sc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best method.  The code that implements this op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used since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2 protein vs protein with affine penalties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is is about a factor of 3 slower than MODE 0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code and I think it could probably be persuaded to go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20 DNA vs protein with simple gap penalty for in-fr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hift gap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22 DNA vs protein with affine penalties for in-frame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for frameshift gaps.  It appears to work OK, bu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tensive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ANS</w:t>
        <w:tab/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EQ_FILE</w:t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sidues to output per line in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UT</w:t>
        <w:tab/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, most of the arithmetic in scanps is addition and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st efficient to do all calculations with integ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value defines a factor by which all numbers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e.g. pairscore matrix, gap-penalties) are multi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is is set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_FILE</w:t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LIGN</w:t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CUT</w:t>
        <w:tab/>
        <w:tab/>
        <w:t>Probability cutoff.  Active when DO_STATS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LC_FILE</w:t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BLC_FORMAT</w:t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EQ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hat contains the quer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EQ_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query sequence file.  0 for PIR, 1 for FA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PRED</w:t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SIM</w:t>
        <w:tab/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SW_MIN</w:t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FILES</w:t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</w:t>
        <w:tab/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_FILE</w:t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BLU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 to print various useful information in the results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set this to 0 to simplify parsing of a list of score,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in the output file.  Probably only useful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co, the program that came with scanps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P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pairscore matrix in the information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HOW_BLURB to b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number &gt; 0 to print titles of database sequences along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s and ID's in the sorted results list. 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TITLES 50 will print the first 50 characters of each tit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different file fo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different file for standard input (e.g. th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different file for output.  Usually I use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_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core for aligning a DNA stop codon with an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nd negative is a 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1 to print CPU times at various stages of the program.  Set to &gt;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ven more times!  Pretty much obsolete now, as the program print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t the en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_CUTFR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top scores removed before statistics are calcu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s can produce the top and alternative local alignme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the database.  This can produce verbose output, s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ONLY to 1 tells the program only to report the top scoring alignm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GAP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=0 then scanps takes the default gap penal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ps_defaults.dat, or the command line.  If = 1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ps_gapdefs.dat file is consulted for a match in MODE 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alties are then defined by whatever the scanps_gapdef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.  If the MATRIX is not present in the scanps_gapdefs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enalti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 to get lots of useful messages about the 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et to &gt; 1 to get even more messages.  This can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(a) that the query sequence you think you are scann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 program has swallowed.  Or to find out at what st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crashed.  Of course, that should never happ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GRON_FILE 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canps.doc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